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-171450</wp:posOffset>
                </wp:positionV>
                <wp:extent cx="9080500" cy="342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343080"/>
                          <a:chOff x="0" y="0"/>
                          <a:chExt cx="9080640" cy="343080"/>
                        </a:xfrm>
                      </wpg:grpSpPr>
                      <wps:wsp>
                        <wps:cNvSpPr/>
                        <wps:spPr>
                          <a:xfrm>
                            <a:off x="720" y="114480"/>
                            <a:ext cx="90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13.5pt;width:715pt;height:27pt" coordorigin="-45,-270" coordsize="14300,540">
                <v:line id="shape_0" from="-44,-90" to="14254,-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;top:-270;width:6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3810</wp:posOffset>
                </wp:positionV>
                <wp:extent cx="6867525" cy="4625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4626000"/>
                          <a:chOff x="0" y="0"/>
                          <a:chExt cx="6867360" cy="4626000"/>
                        </a:xfrm>
                      </wpg:grpSpPr>
                      <wpg:grpSp>
                        <wpg:cNvGrpSpPr/>
                        <wpg:grpSpPr>
                          <a:xfrm>
                            <a:off x="3470400" y="0"/>
                            <a:ext cx="3397320" cy="462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28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01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03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05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07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09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1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3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5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7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9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240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268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332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96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1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3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5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7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9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1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3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5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7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9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4960" y="0"/>
                              <a:ext cx="252000" cy="4626000"/>
                            </a:xfrm>
                            <a:prstGeom prst="rect">
                              <a:avLst/>
                            </a:prstGeom>
                            <a:solidFill>
                              <a:srgbClr val="50525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EAEAEA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4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6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08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4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6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18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DBD7D2"/>
                                    <w:lang w:val="en-GB" w:bidi="ar-SA"/>
                                  </w:rPr>
                                  <w:t>2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DBD7D2"/>
                                    <w:lang w:val="en-GB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00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02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04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06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08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96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0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2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6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8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0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2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4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6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8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5320" y="0"/>
                            <a:ext cx="252000" cy="4626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EAEAEA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09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7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Arial" w:hAnsi="Arial" w:cs="Arial"/>
                                  <w:color w:val="DBD7D2"/>
                                  <w:lang w:val="en-GB" w:bidi="ar-SA"/>
                                </w:rPr>
                                <w:t>19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DBD7D2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0.3pt;width:540.75pt;height:364.25pt" coordorigin="-45,-6" coordsize="10815,7285">
                <v:group id="shape_0" style="position:absolute;left:5420;top:-6;width:5350;height:7285">
                  <v:shape id="shape_0" fillcolor="#505255" stroked="t" o:allowincell="f" style="position:absolute;left:5420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5972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6524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01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03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05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07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09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1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3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5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7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93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7076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7629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8164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8716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9268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9820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1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3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5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7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9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1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3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5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7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9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  <v:shape id="shape_0" fillcolor="#505255" stroked="t" o:allowincell="f" style="position:absolute;left:10373;top:-6;width:396;height:7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EAEAEA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4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6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08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4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6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18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DBD7D2"/>
                              <w:lang w:val="en-GB" w:bidi="ar-SA"/>
                            </w:rPr>
                            <w:t>2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DBD7D2"/>
                              <w:lang w:val="en-GB" w:bidi="ar-SA"/>
                            </w:rPr>
                          </w:r>
                        </w:p>
                      </w:txbxContent>
                    </v:textbox>
                    <v:fill o:detectmouseclick="t" type="solid" color2="#afadaa"/>
                    <v:stroke color="black" weight="9360" joinstyle="miter" endcap="flat"/>
                    <w10:wrap type="none"/>
                  </v:shape>
                </v:group>
                <v:shape id="shape_0" fillcolor="#505255" stroked="t" o:allowincell="f" style="position:absolute;left:-45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507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1059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00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02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04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06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08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1611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2164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2699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3251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3803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4355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0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2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6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8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0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2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4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6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8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  <v:shape id="shape_0" fillcolor="#505255" stroked="t" o:allowincell="f" style="position:absolute;left:4908;top:-6;width:396;height:7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EAEAEA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09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7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Arial" w:hAnsi="Arial" w:cs="Arial"/>
                            <w:color w:val="DBD7D2"/>
                            <w:lang w:val="en-GB" w:bidi="ar-SA"/>
                          </w:rPr>
                          <w:t>19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DBD7D2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#afada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4697095</wp:posOffset>
                </wp:positionV>
                <wp:extent cx="2249805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56pt;mso-wrap-distance-left:9.05pt;mso-wrap-distance-right:9.05pt;mso-wrap-distance-top:0pt;mso-wrap-distance-bottom:0pt;margin-top:369.8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3892" w:leader="none"/>
      </w:tabs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P-513 200-Column LED</w:t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abelText">
    <w:name w:val="Label Text"/>
    <w:basedOn w:val="Normal"/>
    <w:qFormat/>
    <w:pPr/>
    <w:rPr>
      <w:rFonts w:ascii="Arial" w:hAnsi="Arial" w:cs="Arial"/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15:00Z</dcterms:created>
  <dc:creator>David Wilson</dc:creator>
  <dc:description/>
  <cp:keywords/>
  <dc:language>en-US</dc:language>
  <cp:lastModifiedBy>John Sykes</cp:lastModifiedBy>
  <cp:lastPrinted>2012-05-30T12:17:00Z</cp:lastPrinted>
  <dcterms:modified xsi:type="dcterms:W3CDTF">2014-01-28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4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