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34099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pt;mso-wrap-distance-left:9.05pt;mso-wrap-distance-right:9.05pt;mso-wrap-distance-top:0pt;mso-wrap-distance-bottom:0pt;margin-top:-9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8181340</wp:posOffset>
                </wp:positionV>
                <wp:extent cx="69723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43080"/>
                          <a:chOff x="0" y="0"/>
                          <a:chExt cx="69724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644.2pt;width:548.95pt;height:27pt" coordorigin="-1440,12884" coordsize="10979,540">
                <v:line id="shape_0" from="-1440,13064" to="9539,130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40;top:12884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78740</wp:posOffset>
                </wp:positionV>
                <wp:extent cx="2700020" cy="80308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8030880"/>
                          <a:chOff x="0" y="0"/>
                          <a:chExt cx="2700000" cy="803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184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372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81400" y="27216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556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748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932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11172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1308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5pt;margin-top:6.2pt;width:212.6pt;height:632.35pt" coordorigin="-433,124" coordsize="4252,12647">
                <v:group id="shape_0" style="position:absolute;left:-433;top:124;width:4252;height:1417">
                  <v:rect id="shape_0" fillcolor="#dbd7d2" stroked="t" o:allowincell="f" style="position:absolute;left:-433;top:12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20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99;top:944;width:542;height:40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553;width:724;height:85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1066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1728;width:4252;height:1417">
                  <v:rect id="shape_0" fillcolor="#dbd7d2" stroked="t" o:allowincell="f" style="position:absolute;left:-433;top:1728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1806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2548;width:542;height:40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2157;width:724;height:85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2670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3332;width:4252;height:1417">
                  <v:rect id="shape_0" fillcolor="#dbd7d2" stroked="t" o:allowincell="f" style="position:absolute;left:-433;top:3332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341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4152;width:542;height:40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3761;width:724;height:85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4274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4936;width:4252;height:1417">
                  <v:rect id="shape_0" fillcolor="#dbd7d2" stroked="t" o:allowincell="f" style="position:absolute;left:-433;top:4936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5014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5756;width:542;height:40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5365;width:724;height:85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5878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6541;width:4252;height:1417">
                  <v:rect id="shape_0" fillcolor="#dbd7d2" stroked="t" o:allowincell="f" style="position:absolute;left:-433;top:6541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6619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7361;width:542;height:406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6970;width:724;height:853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7483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8145;width:4252;height:1417">
                  <v:rect id="shape_0" fillcolor="#dbd7d2" stroked="t" o:allowincell="f" style="position:absolute;left:-433;top:8145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8223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8965;width:542;height:40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8574;width:724;height:85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9087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9749;width:4252;height:1417">
                  <v:rect id="shape_0" fillcolor="#dbd7d2" stroked="t" o:allowincell="f" style="position:absolute;left:-433;top:9749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9827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10569;width:542;height:406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10178;width:724;height:853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10691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11354;width:4252;height:1417">
                  <v:rect id="shape_0" fillcolor="#dbd7d2" stroked="t" o:allowincell="f" style="position:absolute;left:-433;top:1135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1143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12174;width:542;height:40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11783;width:724;height:85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12296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1945</wp:posOffset>
                </wp:positionH>
                <wp:positionV relativeFrom="paragraph">
                  <wp:posOffset>78740</wp:posOffset>
                </wp:positionV>
                <wp:extent cx="2700020" cy="80308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8030880"/>
                          <a:chOff x="0" y="0"/>
                          <a:chExt cx="2700000" cy="803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184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372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81400" y="27216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556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748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932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11172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1308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35pt;margin-top:6.2pt;width:212.6pt;height:632.35pt" coordorigin="4507,124" coordsize="4252,12647">
                <v:group id="shape_0" style="position:absolute;left:4507;top:124;width:4252;height:1417">
                  <v:rect id="shape_0" fillcolor="#dbd7d2" stroked="t" o:allowincell="f" style="position:absolute;left:4507;top:12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61;top:20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41;top:944;width:542;height:406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0;top:553;width:724;height:853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40;top:1066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507;top:1728;width:4252;height:1417">
                  <v:rect id="shape_0" fillcolor="#dbd7d2" stroked="t" o:allowincell="f" style="position:absolute;left:4507;top:1728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61;top:1806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41;top:2548;width:542;height:406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0;top:2157;width:724;height:853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40;top:2670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507;top:3332;width:4252;height:1417">
                  <v:rect id="shape_0" fillcolor="#dbd7d2" stroked="t" o:allowincell="f" style="position:absolute;left:4507;top:3332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61;top:3410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41;top:4152;width:542;height:406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0;top:3761;width:724;height:853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40;top:4274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507;top:4936;width:4252;height:1417">
                  <v:rect id="shape_0" fillcolor="#dbd7d2" stroked="t" o:allowincell="f" style="position:absolute;left:4507;top:4936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61;top:5014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41;top:5756;width:542;height:40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0;top:5365;width:724;height:85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40;top:5878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507;top:6541;width:4252;height:1417">
                  <v:rect id="shape_0" fillcolor="#dbd7d2" stroked="t" o:allowincell="f" style="position:absolute;left:4507;top:6541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61;top:6619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41;top:7361;width:542;height:40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0;top:6970;width:724;height:85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40;top:7483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507;top:8145;width:4252;height:1417">
                  <v:rect id="shape_0" fillcolor="#dbd7d2" stroked="t" o:allowincell="f" style="position:absolute;left:4507;top:8145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61;top:8223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41;top:8965;width:542;height:40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0;top:8574;width:724;height:85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40;top:9087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507;top:9749;width:4252;height:1417">
                  <v:rect id="shape_0" fillcolor="#dbd7d2" stroked="t" o:allowincell="f" style="position:absolute;left:4507;top:9749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61;top:9827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41;top:10569;width:542;height:406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0;top:10178;width:724;height:853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40;top:10691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507;top:11354;width:4252;height:1417">
                  <v:rect id="shape_0" fillcolor="#dbd7d2" stroked="t" o:allowincell="f" style="position:absolute;left:4507;top:1135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61;top:1143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50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41;top:12174;width:542;height:406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0;top:11783;width:724;height:853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40;top:12296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5590</wp:posOffset>
                </wp:positionH>
                <wp:positionV relativeFrom="paragraph">
                  <wp:posOffset>8448675</wp:posOffset>
                </wp:positionV>
                <wp:extent cx="2400935" cy="7054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:219 G:215 B:2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:0 G:0 B: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05pt;height:55.55pt;mso-wrap-distance-left:9.05pt;mso-wrap-distance-right:9.05pt;mso-wrap-distance-top:0pt;mso-wrap-distance-bottom:0pt;margin-top:665.25pt;mso-position-vertical-relative:text;margin-left:-21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:219 G:215 B:2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R:0 G:0 B: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6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Standard Mxp-0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1.wmf"/><Relationship Id="rId41" Type="http://schemas.openxmlformats.org/officeDocument/2006/relationships/image" Target="media/image2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1.wmf"/><Relationship Id="rId47" Type="http://schemas.openxmlformats.org/officeDocument/2006/relationships/image" Target="media/image2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1.wmf"/><Relationship Id="rId51" Type="http://schemas.openxmlformats.org/officeDocument/2006/relationships/image" Target="media/image2.wmf"/><Relationship Id="rId52" Type="http://schemas.openxmlformats.org/officeDocument/2006/relationships/image" Target="media/image1.wmf"/><Relationship Id="rId53" Type="http://schemas.openxmlformats.org/officeDocument/2006/relationships/image" Target="media/image2.wmf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1.wmf"/><Relationship Id="rId57" Type="http://schemas.openxmlformats.org/officeDocument/2006/relationships/image" Target="media/image2.wmf"/><Relationship Id="rId58" Type="http://schemas.openxmlformats.org/officeDocument/2006/relationships/image" Target="media/image1.wmf"/><Relationship Id="rId59" Type="http://schemas.openxmlformats.org/officeDocument/2006/relationships/image" Target="media/image2.wmf"/><Relationship Id="rId60" Type="http://schemas.openxmlformats.org/officeDocument/2006/relationships/image" Target="media/image1.wmf"/><Relationship Id="rId61" Type="http://schemas.openxmlformats.org/officeDocument/2006/relationships/image" Target="media/image2.wmf"/><Relationship Id="rId62" Type="http://schemas.openxmlformats.org/officeDocument/2006/relationships/image" Target="media/image1.wmf"/><Relationship Id="rId63" Type="http://schemas.openxmlformats.org/officeDocument/2006/relationships/image" Target="media/image2.wmf"/><Relationship Id="rId64" Type="http://schemas.openxmlformats.org/officeDocument/2006/relationships/image" Target="media/image1.wmf"/><Relationship Id="rId65" Type="http://schemas.openxmlformats.org/officeDocument/2006/relationships/image" Target="media/image2.wmf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01:00Z</dcterms:created>
  <dc:creator>David Wilson</dc:creator>
  <dc:description/>
  <cp:keywords/>
  <dc:language>en-US</dc:language>
  <cp:lastModifiedBy>John Sykes</cp:lastModifiedBy>
  <cp:lastPrinted>2005-10-12T14:45:00Z</cp:lastPrinted>
  <dcterms:modified xsi:type="dcterms:W3CDTF">2014-01-29T16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57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