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3409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-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0</wp:posOffset>
                </wp:positionH>
                <wp:positionV relativeFrom="paragraph">
                  <wp:posOffset>8073390</wp:posOffset>
                </wp:positionV>
                <wp:extent cx="69723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43080"/>
                          <a:chOff x="0" y="0"/>
                          <a:chExt cx="697248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0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pt;margin-top:635.7pt;width:548.95pt;height:27pt" coordorigin="-1460,12714" coordsize="10979,540">
                <v:line id="shape_0" from="-1460,12894" to="9519,128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0;top:12714;width:5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66040</wp:posOffset>
                </wp:positionV>
                <wp:extent cx="2700020" cy="79241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924320"/>
                          <a:chOff x="0" y="0"/>
                          <a:chExt cx="2700000" cy="792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033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066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099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140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169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20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0243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5pt;margin-top:5.2pt;width:212.6pt;height:623.9pt" coordorigin="-433,104" coordsize="4252,12478">
                <v:group id="shape_0" style="position:absolute;left:-433;top:104;width:4252;height:1417">
                  <v:rect id="shape_0" fillcolor="#dbd7d2" stroked="t" o:allowincell="f" style="position:absolute;left:-433;top:10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18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99;top:924;width:542;height:40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533;width:724;height:85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104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1684;width:4252;height:1417">
                  <v:rect id="shape_0" fillcolor="#dbd7d2" stroked="t" o:allowincell="f" style="position:absolute;left:-433;top:168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176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2504;width:542;height:40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2113;width:724;height:85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262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3264;width:4252;height:1417">
                  <v:rect id="shape_0" fillcolor="#dbd7d2" stroked="t" o:allowincell="f" style="position:absolute;left:-433;top:326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3341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4084;width:542;height:40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3693;width:724;height:85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4205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4844;width:4252;height:1417">
                  <v:rect id="shape_0" fillcolor="#dbd7d2" stroked="t" o:allowincell="f" style="position:absolute;left:-433;top:484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492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5664;width:542;height:40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5273;width:724;height:85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578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6425;width:4252;height:1417">
                  <v:rect id="shape_0" fillcolor="#dbd7d2" stroked="t" o:allowincell="f" style="position:absolute;left:-433;top:6425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650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7245;width:542;height:40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6854;width:724;height:85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7367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8004;width:4252;height:1417">
                  <v:rect id="shape_0" fillcolor="#dbd7d2" stroked="t" o:allowincell="f" style="position:absolute;left:-433;top:800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808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8825;width:542;height:40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8434;width:724;height:85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8947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9585;width:4252;height:1417">
                  <v:rect id="shape_0" fillcolor="#dbd7d2" stroked="t" o:allowincell="f" style="position:absolute;left:-433;top:9585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966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10405;width:542;height:40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10014;width:724;height:85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10527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-433;top:11166;width:4252;height:1417">
                  <v:rect id="shape_0" fillcolor="#dbd7d2" stroked="t" o:allowincell="f" style="position:absolute;left:-433;top:1116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-379;top:1124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-199;top:11986;width:542;height:40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0;top:11595;width:724;height:85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400;top:12108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645</wp:posOffset>
                </wp:positionH>
                <wp:positionV relativeFrom="paragraph">
                  <wp:posOffset>66040</wp:posOffset>
                </wp:positionV>
                <wp:extent cx="2700020" cy="79241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7924320"/>
                          <a:chOff x="0" y="0"/>
                          <a:chExt cx="2700000" cy="792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033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0664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099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1400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32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8680" y="52056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81400" y="27216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796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1696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2028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024320"/>
                            <a:ext cx="27000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4968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S EN 54-4: 1998 +A2 P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XP-0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48680" y="520920"/>
                              <a:ext cx="3448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481400" y="272520"/>
                              <a:ext cx="46044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8840" y="598320"/>
                              <a:ext cx="9774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dbd7d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0086-CPD-5369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5.2pt;width:212.6pt;height:623.9pt" coordorigin="4527,104" coordsize="4252,12478">
                <v:group id="shape_0" style="position:absolute;left:4527;top:104;width:4252;height:1417">
                  <v:rect id="shape_0" fillcolor="#dbd7d2" stroked="t" o:allowincell="f" style="position:absolute;left:4527;top:10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81;top:18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61;top:924;width:542;height:406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0;top:533;width:724;height:853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60;top:104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27;top:1684;width:4252;height:1417">
                  <v:rect id="shape_0" fillcolor="#dbd7d2" stroked="t" o:allowincell="f" style="position:absolute;left:4527;top:168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81;top:176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61;top:2504;width:542;height:406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0;top:2113;width:724;height:85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60;top:262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27;top:3264;width:4252;height:1417">
                  <v:rect id="shape_0" fillcolor="#dbd7d2" stroked="t" o:allowincell="f" style="position:absolute;left:4527;top:326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81;top:3341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61;top:4084;width:542;height:406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0;top:3693;width:724;height:853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60;top:4205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27;top:4844;width:4252;height:1417">
                  <v:rect id="shape_0" fillcolor="#dbd7d2" stroked="t" o:allowincell="f" style="position:absolute;left:4527;top:484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81;top:4922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61;top:5664;width:542;height:40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0;top:5273;width:724;height:85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60;top:5786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27;top:6425;width:4252;height:1417">
                  <v:rect id="shape_0" fillcolor="#dbd7d2" stroked="t" o:allowincell="f" style="position:absolute;left:4527;top:6425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81;top:650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61;top:7245;width:542;height:40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0;top:6854;width:724;height:85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60;top:7367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27;top:8004;width:4252;height:1417">
                  <v:rect id="shape_0" fillcolor="#dbd7d2" stroked="t" o:allowincell="f" style="position:absolute;left:4527;top:8004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81;top:808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61;top:8825;width:542;height:40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0;top:8434;width:724;height:85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60;top:8947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27;top:9585;width:4252;height:1417">
                  <v:rect id="shape_0" fillcolor="#dbd7d2" stroked="t" o:allowincell="f" style="position:absolute;left:4527;top:9585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81;top:9663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61;top:10405;width:542;height:406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0;top:10014;width:724;height:853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60;top:10527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  <v:group id="shape_0" style="position:absolute;left:4527;top:11166;width:4252;height:1417">
                  <v:rect id="shape_0" fillcolor="#dbd7d2" stroked="t" o:allowincell="f" style="position:absolute;left:4527;top:11166;width:4251;height:1416;mso-wrap-style:none;v-text-anchor:middle">
                    <v:fill o:detectmouseclick="t" type="solid" color2="#24282d"/>
                    <v:stroke color="black" weight="9360" dashstyle="shortdot" joinstyle="miter" endcap="round"/>
                    <w10:wrap type="none"/>
                  </v:rect>
                  <v:shape id="shape_0" fillcolor="#dbd7d2" stroked="f" o:allowincell="f" style="position:absolute;left:4581;top:11244;width:30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S EN 54-4: 1998 +A2 P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XP-049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  <v:shape id="shape_0" stroked="f" o:allowincell="f" style="position:absolute;left:4761;top:11986;width:542;height:406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60;top:11595;width:724;height:853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fillcolor="#dbd7d2" stroked="f" o:allowincell="f" style="position:absolute;left:5360;top:12108;width:15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0086-CPD-536903</w:t>
                          </w:r>
                        </w:p>
                      </w:txbxContent>
                    </v:textbox>
                    <v:fill o:detectmouseclick="t" type="solid" color2="#24282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290</wp:posOffset>
                </wp:positionH>
                <wp:positionV relativeFrom="paragraph">
                  <wp:posOffset>8429625</wp:posOffset>
                </wp:positionV>
                <wp:extent cx="2400935" cy="705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:219 G:215 B:2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:0 G:0 B: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55.55pt;mso-wrap-distance-left:9.05pt;mso-wrap-distance-right:9.05pt;mso-wrap-distance-top:0pt;mso-wrap-distance-bottom:0pt;margin-top:663.7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:219 G:215 B:2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:0 G:0 B: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6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Standard Mxp-0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999999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1.wmf"/><Relationship Id="rId37" Type="http://schemas.openxmlformats.org/officeDocument/2006/relationships/image" Target="media/image2.wmf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1.wmf"/><Relationship Id="rId47" Type="http://schemas.openxmlformats.org/officeDocument/2006/relationships/image" Target="media/image2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1.wmf"/><Relationship Id="rId53" Type="http://schemas.openxmlformats.org/officeDocument/2006/relationships/image" Target="media/image2.wmf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1.wmf"/><Relationship Id="rId61" Type="http://schemas.openxmlformats.org/officeDocument/2006/relationships/image" Target="media/image2.wmf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00:00Z</dcterms:created>
  <dc:creator>David Wilson</dc:creator>
  <dc:description/>
  <cp:keywords/>
  <dc:language>en-US</dc:language>
  <cp:lastModifiedBy>John Sykes</cp:lastModifiedBy>
  <cp:lastPrinted>2005-10-12T14:45:00Z</cp:lastPrinted>
  <dcterms:modified xsi:type="dcterms:W3CDTF">2014-01-29T16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58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