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</wp:posOffset>
                </wp:positionH>
                <wp:positionV relativeFrom="paragraph">
                  <wp:posOffset>488315</wp:posOffset>
                </wp:positionV>
                <wp:extent cx="11878310" cy="24511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38.45pt;width:935.3pt;height:19.3pt" coordorigin="522,769" coordsize="18706,386">
                <v:rect id="shape_0" fillcolor="#505255" stroked="t" o:allowincell="f" style="position:absolute;left:522;top:76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769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782;width:14196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9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78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1085850</wp:posOffset>
                </wp:positionV>
                <wp:extent cx="11878310" cy="24511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85.5pt;width:935.3pt;height:19.3pt" coordorigin="522,1710" coordsize="18706,386">
                <v:rect id="shape_0" fillcolor="#505255" stroked="t" o:allowincell="f" style="position:absolute;left:522;top:171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1710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1723;width:14196;height:360">
                  <v:shape id="shape_0" stroked="f" o:allowincell="f" style="position:absolute;left:1239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172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1683385</wp:posOffset>
                </wp:positionV>
                <wp:extent cx="11878310" cy="245110"/>
                <wp:effectExtent l="5715" t="508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2.55pt;width:935.3pt;height:19.3pt" coordorigin="522,2651" coordsize="18706,386">
                <v:rect id="shape_0" fillcolor="#505255" stroked="t" o:allowincell="f" style="position:absolute;left:522;top:2651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2651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2664;width:14196;height:360">
                  <v:shape id="shape_0" stroked="f" o:allowincell="f" style="position:absolute;left:1239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2664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2281555</wp:posOffset>
                </wp:positionV>
                <wp:extent cx="11878310" cy="24511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79.65pt;width:935.3pt;height:19.3pt" coordorigin="522,3593" coordsize="18706,386">
                <v:rect id="shape_0" fillcolor="#505255" stroked="t" o:allowincell="f" style="position:absolute;left:522;top:3593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3593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3606;width:14196;height:360">
                  <v:shape id="shape_0" stroked="f" o:allowincell="f" style="position:absolute;left:1239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360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879090</wp:posOffset>
                </wp:positionV>
                <wp:extent cx="11878310" cy="24511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226.7pt;width:935.3pt;height:19.3pt" coordorigin="522,4534" coordsize="18706,386">
                <v:rect id="shape_0" fillcolor="#505255" stroked="t" o:allowincell="f" style="position:absolute;left:522;top:4534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4534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4547;width:14196;height:360">
                  <v:shape id="shape_0" stroked="f" o:allowincell="f" style="position:absolute;left:1239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4547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</wp:posOffset>
                </wp:positionH>
                <wp:positionV relativeFrom="paragraph">
                  <wp:posOffset>3477260</wp:posOffset>
                </wp:positionV>
                <wp:extent cx="11878310" cy="245110"/>
                <wp:effectExtent l="5715" t="5080" r="444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273.8pt;width:935.3pt;height:19.3pt" coordorigin="522,5476" coordsize="18706,386">
                <v:rect id="shape_0" fillcolor="#505255" stroked="t" o:allowincell="f" style="position:absolute;left:522;top:5476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5476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5489;width:14196;height:360">
                  <v:shape id="shape_0" stroked="f" o:allowincell="f" style="position:absolute;left:1239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5489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4074795</wp:posOffset>
                </wp:positionV>
                <wp:extent cx="11878310" cy="245110"/>
                <wp:effectExtent l="5715" t="5080" r="444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320.85pt;width:935.3pt;height:19.3pt" coordorigin="522,6417" coordsize="18706,386">
                <v:rect id="shape_0" fillcolor="#505255" stroked="t" o:allowincell="f" style="position:absolute;left:522;top:6417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6417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6430;width:14196;height:360">
                  <v:shape id="shape_0" stroked="f" o:allowincell="f" style="position:absolute;left:1239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6430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4672965</wp:posOffset>
                </wp:positionV>
                <wp:extent cx="11878310" cy="245110"/>
                <wp:effectExtent l="5715" t="5080" r="444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367.95pt;width:935.3pt;height:19.3pt" coordorigin="522,7359" coordsize="18706,386">
                <v:rect id="shape_0" fillcolor="#505255" stroked="t" o:allowincell="f" style="position:absolute;left:522;top:7359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7359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7372;width:14196;height:360">
                  <v:shape id="shape_0" stroked="f" o:allowincell="f" style="position:absolute;left:1239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7372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</wp:posOffset>
                </wp:positionH>
                <wp:positionV relativeFrom="paragraph">
                  <wp:posOffset>5270500</wp:posOffset>
                </wp:positionV>
                <wp:extent cx="11878310" cy="24511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415pt;width:935.3pt;height:19.3pt" coordorigin="522,8300" coordsize="18706,386">
                <v:rect id="shape_0" fillcolor="#505255" stroked="t" o:allowincell="f" style="position:absolute;left:522;top:8300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8300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8313;width:14196;height:360">
                  <v:shape id="shape_0" stroked="f" o:allowincell="f" style="position:absolute;left:1239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8313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</wp:posOffset>
                </wp:positionH>
                <wp:positionV relativeFrom="paragraph">
                  <wp:posOffset>5868670</wp:posOffset>
                </wp:positionV>
                <wp:extent cx="11878310" cy="245110"/>
                <wp:effectExtent l="5715" t="5080" r="444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462.1pt;width:935.3pt;height:19.3pt" coordorigin="522,9242" coordsize="18706,386">
                <v:rect id="shape_0" fillcolor="#505255" stroked="t" o:allowincell="f" style="position:absolute;left:522;top:9242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9242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9255;width:14196;height:360">
                  <v:shape id="shape_0" stroked="f" o:allowincell="f" style="position:absolute;left:1239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9255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6466205</wp:posOffset>
                </wp:positionV>
                <wp:extent cx="11878310" cy="245110"/>
                <wp:effectExtent l="5715" t="5080" r="444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509.15pt;width:935.3pt;height:19.3pt" coordorigin="522,10183" coordsize="18706,386">
                <v:rect id="shape_0" fillcolor="#505255" stroked="t" o:allowincell="f" style="position:absolute;left:522;top:10183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10183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10196;width:14196;height:360">
                  <v:shape id="shape_0" stroked="f" o:allowincell="f" style="position:absolute;left:1239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10196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</wp:posOffset>
                </wp:positionH>
                <wp:positionV relativeFrom="paragraph">
                  <wp:posOffset>7064375</wp:posOffset>
                </wp:positionV>
                <wp:extent cx="11878310" cy="245110"/>
                <wp:effectExtent l="5715" t="5080" r="444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8200" cy="245160"/>
                          <a:chOff x="0" y="0"/>
                          <a:chExt cx="1187820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36000" cy="2451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4560" y="0"/>
                            <a:ext cx="194364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5400" y="8280"/>
                            <a:ext cx="90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1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36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7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66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2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8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72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48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240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03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78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6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54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33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092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848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604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960" y="0"/>
                              <a:ext cx="190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7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556.25pt;width:935.3pt;height:19.3pt" coordorigin="522,11125" coordsize="18706,386">
                <v:rect id="shape_0" fillcolor="#505255" stroked="t" o:allowincell="f" style="position:absolute;left:522;top:11125;width:15646;height:385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6167;top:11125;width:3060;height:38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group id="shape_0" style="position:absolute;left:1239;top:11138;width:14196;height:360">
                  <v:shape id="shape_0" stroked="f" o:allowincell="f" style="position:absolute;left:1239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8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7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76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5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34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3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2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71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5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50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9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8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87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6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5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24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503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082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61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6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40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819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398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977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56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35;top:11138;width: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7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025</wp:posOffset>
                </wp:positionH>
                <wp:positionV relativeFrom="paragraph">
                  <wp:posOffset>7842250</wp:posOffset>
                </wp:positionV>
                <wp:extent cx="6638290" cy="792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2.4pt;mso-wrap-distance-left:9.05pt;mso-wrap-distance-right:9.05pt;mso-wrap-distance-top:0pt;mso-wrap-distance-bottom:0pt;margin-top:617.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182" w:leader="none"/>
        <w:tab w:val="right" w:pos="20742" w:leader="none"/>
      </w:tabs>
      <w:rPr>
        <w:rFonts w:ascii="Arial" w:hAnsi="Arial" w:cs="Arial"/>
      </w:rPr>
    </w:pPr>
    <w:r>
      <w:rPr>
        <w:rFonts w:cs="Arial" w:ascii="Arial" w:hAnsi="Arial"/>
      </w:rPr>
      <w:t>Insert Labels Template – ENGLISH – ZONES 51-100</w:t>
      <w:tab/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40:00Z</dcterms:created>
  <dc:creator>Wilson</dc:creator>
  <dc:description/>
  <cp:keywords/>
  <dc:language>en-US</dc:language>
  <cp:lastModifiedBy>John Sykes</cp:lastModifiedBy>
  <cp:lastPrinted>2008-09-26T14:10:00Z</cp:lastPrinted>
  <dcterms:modified xsi:type="dcterms:W3CDTF">2014-01-28T09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6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